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Maiara Felippi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4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Ciências da Naturez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9/04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 xml:space="preserve">  </w:t>
      </w:r>
      <w:r>
        <w:rPr/>
        <w:t xml:space="preserve">- Terra e Universo </w:t>
      </w:r>
    </w:p>
    <w:p>
      <w:pPr>
        <w:pStyle w:val="Normal"/>
        <w:spacing w:lineRule="atLeast" w:line="290"/>
        <w:rPr/>
      </w:pPr>
      <w:r>
        <w:rPr/>
        <w:t xml:space="preserve">   </w:t>
      </w:r>
      <w:r>
        <w:rPr/>
        <w:t>- A lua, o sol e as estrelas.</w:t>
      </w:r>
    </w:p>
    <w:p>
      <w:pPr>
        <w:pStyle w:val="Normal"/>
        <w:spacing w:lineRule="atLeast" w:line="290"/>
        <w:rPr/>
      </w:pPr>
      <w:r>
        <w:rPr/>
        <w:t xml:space="preserve">  </w:t>
      </w:r>
      <w:r>
        <w:rPr/>
        <w:t>- Localização no tempo e no espaço, tendo a lua, o sol e as estrelas como referênci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 xml:space="preserve">- Identificar os fenômenos que envolvem o sol, a lua e as estrelas. </w:t>
      </w:r>
    </w:p>
    <w:p>
      <w:pPr>
        <w:pStyle w:val="Normal"/>
        <w:spacing w:lineRule="atLeast" w:line="290"/>
        <w:rPr/>
      </w:pPr>
      <w:r>
        <w:rPr/>
        <w:t>- Demonstrar formas de orientação no tempo e no espaço, tendo o sol, a lua e as estrelas como referênci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/>
        <w:t>A professora encaminhará os estudantes à STE, onde os orientará para acessar o blog &lt;http://textosemambientesdigitais.blogspot.com.br&gt; e abrir a atividade “Trabalho de Ciências - Professora Maiara - 4º ano B” &lt;http://textosemambientesdigitais.blogspot.com.br/2016/04/trabalho-de-ciencias-professora-maiara.html&gt;. A referida atividade foi previamente elaborada pela professora no Google Drive Formulário durante a oficina “O uso de formulários e quizes no processo educacional” e é composta por 10 (dez) questõe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 proposta e será atribuída nota no valor de 0 (zero) a 10 (dez) pontos de acordo com o número de questões acertad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STE (Computadores e internet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- Google Drive Formulário (formulário on-line)</w:t>
      </w:r>
    </w:p>
    <w:p>
      <w:pPr>
        <w:pStyle w:val="Normal"/>
        <w:spacing w:lineRule="atLeast" w:line="290"/>
        <w:rPr/>
      </w:pPr>
      <w:r>
        <w:rPr>
          <w:b/>
          <w:lang w:val="en-US"/>
        </w:rPr>
        <w:t>-</w:t>
      </w:r>
      <w:r>
        <w:rPr>
          <w:lang w:val="en-US"/>
        </w:rPr>
        <w:t xml:space="preserve"> Blog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38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05-02T17:15:00Z</dcterms:modified>
  <cp:revision>4</cp:revision>
  <dc:subject/>
  <dc:title>PLANO DE AULA QUINZENAL</dc:title>
</cp:coreProperties>
</file>